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8702914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4596512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4048909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